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940"/>
        <w:rPr>
          <w:sz w:val="22"/>
          <w:szCs w:val="22"/>
        </w:rPr>
      </w:pPr>
      <w:r>
        <w:rPr>
          <w:sz w:val="22"/>
          <w:szCs w:val="22"/>
        </w:rPr>
        <w:t>Приложение № 11  к протоколу</w:t>
      </w:r>
    </w:p>
    <w:p>
      <w:pPr>
        <w:pStyle w:val="Default"/>
        <w:ind w:firstLine="5940"/>
        <w:rPr>
          <w:sz w:val="22"/>
          <w:szCs w:val="22"/>
        </w:rPr>
      </w:pPr>
      <w:r>
        <w:rPr>
          <w:sz w:val="22"/>
          <w:szCs w:val="22"/>
        </w:rPr>
        <w:t>РГ СО НТКМетр № 3-2013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бочей группы по стандартным образцам 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учно-технической комиссии по метрологии </w:t>
      </w:r>
    </w:p>
    <w:p>
      <w:pPr>
        <w:pStyle w:val="Default"/>
        <w:jc w:val="center"/>
        <w:rPr/>
      </w:pPr>
      <w:r>
        <w:rPr>
          <w:b/>
          <w:sz w:val="23"/>
          <w:szCs w:val="23"/>
        </w:rPr>
        <w:t>(РГ СО НТКМетр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626"/>
        <w:gridCol w:w="4603"/>
      </w:tblGrid>
      <w:tr>
        <w:trPr>
          <w:tblHeader w:val="true"/>
          <w:trHeight w:val="334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о-участник Соглаш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телефона, эл. почта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ИРИН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к Паша ог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Комитет по стандартизации, метрологии и патентам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консультант Отдела метрологии, </w:t>
            </w:r>
          </w:p>
          <w:p>
            <w:pPr>
              <w:pStyle w:val="Defaul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bookmarkStart w:id="0" w:name="OLE_LINK1"/>
            <w:r>
              <w:rPr>
                <w:sz w:val="20"/>
                <w:szCs w:val="20"/>
                <w:lang w:val="de-DE"/>
              </w:rPr>
              <w:t>snamig@mail.ru</w:t>
            </w:r>
            <w:bookmarkEnd w:id="0"/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рм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АНЯН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рине </w:t>
            </w:r>
            <w:bookmarkStart w:id="1" w:name="OLE_LINK3"/>
            <w:r>
              <w:rPr>
                <w:bCs/>
                <w:sz w:val="20"/>
                <w:szCs w:val="20"/>
              </w:rPr>
              <w:t>Гарегиновна</w:t>
            </w:r>
            <w:bookmarkEnd w:id="1"/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Национальный институт метрологии"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СО, НИ, хранения и применения эталонов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качеству НИМ РА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 91 905008</w:t>
            </w:r>
          </w:p>
          <w:p>
            <w:pPr>
              <w:pStyle w:val="Default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ohanyan@metrology.am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ЙРОВА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на Валенти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ий государственный институт метрологии (БелГИ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инженер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 +(37517) 233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2-63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  <w:lang w:val="fr-FR"/>
              </w:rPr>
              <w:t>-mail: m</w:t>
            </w:r>
            <w:r>
              <w:rPr>
                <w:rFonts w:cs="Times New Roman"/>
                <w:spacing w:val="-1"/>
                <w:sz w:val="20"/>
                <w:szCs w:val="20"/>
              </w:rPr>
              <w:t>е</w:t>
            </w:r>
            <w:hyperlink r:id="rId3">
              <w:r>
                <w:rPr>
                  <w:rStyle w:val="InternetLink"/>
                  <w:color w:val="000000"/>
                  <w:spacing w:val="-1"/>
                  <w:sz w:val="20"/>
                  <w:szCs w:val="20"/>
                  <w:lang w:val="fr-FR"/>
                </w:rPr>
                <w:t>trol@belgim.by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ШВИЛИ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нгиз Николаевич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Агентство по Стандартам, Техническим Регламентам и Метрологи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СО и физической химии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95 32 61 33 0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expert@yahoo.com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еспублика Казах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НБАЕВА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Казахстанский институт метрологи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спер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7172 79 32 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baeva@mail.r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kazinmetr.org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кая Республ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КАМБАЕВА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лия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нститут стандартов и метрологии Кыргызской Республики  “Кыргызстандарт” (НИСМ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96 312 62 57 3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_kg@mail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лдо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НДРИЕШ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елаида Пав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о экономики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и Молдова,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етрологии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3 022 250 679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laida.andries@mec.gov.md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ДВЕДЕВСКИХ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гей Викторович, Руководитель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Г СО НТКМе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 Агентство по техническому регулированию и метролог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государствен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тар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предприят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"Уральский научно-исследовательский институт метрологии" (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ГУП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ИМ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 +(7343) 350-26-18, 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 xml:space="preserve">-mail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fr-FR"/>
                </w:rPr>
                <w:t>uniim@uniim.ru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ИНЦ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лена Валерь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  <w:t>Зам. руководителя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РГ СО НТКМе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 Агентство по техническому регулированию и метролог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государствен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тар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предприят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"Уральский научно-исследовательский институт метрологии" (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ГУП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ИМ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зав. отдел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+7 343 350-60-68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 xml:space="preserve">-mail: </w:t>
            </w:r>
            <w:r>
              <w:rPr>
                <w:sz w:val="20"/>
                <w:szCs w:val="20"/>
                <w:lang w:val="en-US"/>
              </w:rPr>
              <w:t>intermetron@uniim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джик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ИМОВ</w:t>
            </w:r>
            <w:r>
              <w:rPr>
                <w:bCs/>
                <w:sz w:val="20"/>
                <w:szCs w:val="20"/>
              </w:rPr>
              <w:br/>
              <w:t>Мирали Назри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стандарт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Заместитель директо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 + (992 37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3-64-67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standard.tj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ЗОВА</w:t>
            </w:r>
            <w:r>
              <w:rPr>
                <w:bCs/>
                <w:sz w:val="20"/>
                <w:szCs w:val="20"/>
              </w:rPr>
              <w:br/>
              <w:t>Анна Ама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государственная служба «Туркменстандартлары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етрологии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+(993 12)49-42-7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igns@online.tm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Узбек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М</w:t>
            </w:r>
            <w:r>
              <w:rPr>
                <w:bCs/>
                <w:sz w:val="20"/>
                <w:szCs w:val="20"/>
              </w:rPr>
              <w:br/>
              <w:t>Лариса Пет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Узстандар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институт стандартизации, метрологии и сертификации, Центр стандартных образцов и методик количественного химического анализа, ведущий научный сотру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+ (998-71) 253-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>-mail: smsiti@uzsci.net 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metrologuz@</w:t>
            </w:r>
            <w:r>
              <w:rPr>
                <w:sz w:val="20"/>
                <w:szCs w:val="20"/>
                <w:lang w:val="en-US"/>
              </w:rPr>
              <w:t>mail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КОВ</w:t>
            </w:r>
            <w:r>
              <w:rPr>
                <w:bCs/>
                <w:sz w:val="20"/>
                <w:szCs w:val="20"/>
              </w:rPr>
              <w:br/>
              <w:t>Андрей Гаврил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НЦ «Институт метрологии»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.о. начальника лаборатори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 057 704 97 4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 057 700 34 4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@metrology.kharkov.ua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ро по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тандартам МГ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Н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 Васил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8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Бюро по стандартам МГС, Ответственный секретарь МГС, </w:t>
              <w:br/>
              <w:t xml:space="preserve">+(37517) 288-42-20, </w:t>
              <w:br/>
              <w:t>е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i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anyan@metrology.am" TargetMode="External"/><Relationship Id="rId3" Type="http://schemas.openxmlformats.org/officeDocument/2006/relationships/hyperlink" Target="mailto:trol@belgim.by" TargetMode="External"/><Relationship Id="rId4" Type="http://schemas.openxmlformats.org/officeDocument/2006/relationships/hyperlink" Target="mailto:uniim@uniim.ru" TargetMode="External"/><Relationship Id="rId5" Type="http://schemas.openxmlformats.org/officeDocument/2006/relationships/hyperlink" Target="mailto:belgiss@mail.belpak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58:00Z</dcterms:created>
  <dc:creator>Оксана Владимировна</dc:creator>
  <dc:description/>
  <cp:keywords/>
  <dc:language>en-US</dc:language>
  <cp:lastModifiedBy>Гость</cp:lastModifiedBy>
  <cp:lastPrinted>2012-11-21T15:00:00Z</cp:lastPrinted>
  <dcterms:modified xsi:type="dcterms:W3CDTF">2013-09-17T18:27:00Z</dcterms:modified>
  <cp:revision>6</cp:revision>
  <dc:subject/>
  <dc:title>Приложение № 2 к протоколу</dc:title>
</cp:coreProperties>
</file>